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42 Jazz-Funk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2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0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4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9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86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8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1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5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5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4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4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8     5 1 3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     4 5 1 4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     1 3 6 2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7 7 5 6 6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2 2 2 3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6 4 4 5 7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3 6 7 7 2  -      -      -      -      -      3(11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5"/>
        <w:gridCol w:w="1247"/>
        <w:gridCol w:w="1058"/>
        <w:gridCol w:w="777"/>
        <w:gridCol w:w="1499"/>
        <w:gridCol w:w="4288"/>
        <w:gridCol w:w="68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437"/>
        <w:gridCol w:w="1154"/>
        <w:gridCol w:w="871"/>
        <w:gridCol w:w="1827"/>
        <w:gridCol w:w="427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47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